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800746722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490437371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1602746487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479245172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